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 : 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 – JÍZDY TROLEJBUSŮ A AUTOBUSŮ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HROMADNÉ DOPRAVY – MĚSTO OPAVA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G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 : 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 – JÍZDY TROLEJBUSŮ A AUTOBUSŮ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ROMADNÉ DOPRAVY – MĚSTO OPAVA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G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980" w:leader="none"/>
        </w:tabs>
        <w:rPr>
          <w:b/>
          <w:b/>
          <w:sz w:val="32"/>
        </w:rPr>
      </w:pPr>
      <w:r>
        <w:rPr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1-17T14:26:00Z</cp:lastPrinted>
  <dcterms:modified xsi:type="dcterms:W3CDTF">2007-01-17T13:26:00Z</dcterms:modified>
  <cp:revision>44</cp:revision>
  <dc:subject/>
  <dc:title/>
</cp:coreProperties>
</file>