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3119" w:leader="none"/>
          <w:tab w:val="left" w:pos="7371" w:leader="none"/>
        </w:tabs>
        <w:ind w:hanging="567"/>
        <w:jc w:val="center"/>
        <w:rPr>
          <w:b/>
          <w:b/>
          <w:sz w:val="48"/>
        </w:rPr>
      </w:pPr>
      <w:r>
        <w:rPr>
          <w:b/>
          <w:sz w:val="48"/>
        </w:rPr>
        <w:t>O B S A H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23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KRES OPAVA – PRŮZKUMY IAD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2.35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KRES OPAVA – PRŮZKUMY IAD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  <w:sz w:val="22"/>
        </w:rPr>
        <w:tab/>
      </w:r>
      <w:r>
        <w:rPr>
          <w:b/>
        </w:rPr>
        <w:t>I.</w:t>
        <w:tab/>
        <w:t>ÚVOD</w:t>
        <w:tab/>
        <w:t>……………………………………………………………</w:t>
        <w:tab/>
        <w:t>1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ab/>
      </w:r>
      <w:r>
        <w:rPr/>
        <w:t>Účel práce</w:t>
        <w:tab/>
        <w:t>……………………………………………………………</w:t>
        <w:tab/>
        <w:t>1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Smlouva o dílo</w:t>
        <w:tab/>
        <w:t>…………………………………………………….</w:t>
        <w:tab/>
        <w:t>1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II.</w:t>
        <w:tab/>
        <w:t>METODIKA</w:t>
        <w:tab/>
        <w:t>…………………………………………………….</w:t>
        <w:tab/>
        <w:t>1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>
          <w:b/>
          <w:b/>
        </w:rPr>
      </w:pPr>
      <w:r>
        <w:rPr>
          <w:b/>
        </w:rPr>
        <w:tab/>
        <w:t>III.</w:t>
        <w:tab/>
        <w:t>ZVLÁŠTNÍ OKOLNOSTI PRŮZKUMŮ</w:t>
        <w:tab/>
        <w:t>…………………….</w:t>
        <w:tab/>
        <w:t>2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>
          <w:b/>
          <w:b/>
        </w:rPr>
      </w:pPr>
      <w:r>
        <w:rPr>
          <w:b/>
        </w:rPr>
        <w:tab/>
        <w:t>IV.</w:t>
        <w:tab/>
        <w:t>SOUHRNY PRŮZKUMŮ</w:t>
        <w:tab/>
        <w:t>……………………………………….</w:t>
        <w:tab/>
        <w:t>3</w:t>
      </w:r>
    </w:p>
    <w:p>
      <w:pPr>
        <w:pStyle w:val="Heading8"/>
        <w:tabs>
          <w:tab w:val="clear" w:pos="3960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rPr/>
      </w:pPr>
      <w:r>
        <w:rPr/>
        <w:tab/>
        <w:tab/>
      </w:r>
      <w:r>
        <w:rPr>
          <w:b w:val="false"/>
        </w:rPr>
        <w:t>B1 až B4</w:t>
        <w:tab/>
        <w:t>Mapy</w:t>
        <w:tab/>
        <w:t>…………………………………………..</w:t>
        <w:tab/>
        <w:t>3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B5 až B8</w:t>
        <w:tab/>
        <w:t>Matice přepravních vztahů</w:t>
        <w:tab/>
        <w:t>…………………………</w:t>
        <w:tab/>
        <w:t>3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B9 až B11</w:t>
        <w:tab/>
        <w:t>Pentlogramy přepravních vztahů</w:t>
        <w:tab/>
        <w:t>………………….</w:t>
        <w:tab/>
        <w:t>4</w:t>
        <w:tab/>
        <w:tab/>
        <w:tab/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B12 až B16</w:t>
        <w:tab/>
        <w:t>Kartogramy města Opavy</w:t>
        <w:tab/>
        <w:t>……………………………</w:t>
        <w:tab/>
        <w:t>9</w:t>
        <w:tab/>
        <w:tab/>
        <w:tab/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V.</w:t>
        <w:tab/>
        <w:t>SMĚROVÉ PRŮZKUMY DOPRAVY</w:t>
        <w:tab/>
        <w:t>…………………………</w:t>
        <w:tab/>
        <w:t>10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ab/>
      </w:r>
      <w:r>
        <w:rPr/>
        <w:t>Obecně</w:t>
        <w:tab/>
        <w:t>……..……………………………………………………</w:t>
        <w:tab/>
        <w:t>10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Velikost matic přepravních vztahů</w:t>
        <w:tab/>
        <w:t>…………………………………</w:t>
        <w:tab/>
        <w:t>11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Vzorové stanoviště</w:t>
        <w:tab/>
        <w:t>………………………………………………..</w:t>
        <w:tab/>
        <w:t>12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Matice přepravních vztahů, přehled intenzit dopravy</w:t>
        <w:tab/>
        <w:t>……………</w:t>
        <w:tab/>
        <w:t>16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left" w:pos="3600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VI.</w:t>
        <w:tab/>
        <w:t>ODBOČUJÍCÍ PROUDY VOZIDEL NA KŘIŽOVATKÁCH</w:t>
        <w:tab/>
        <w:tab/>
        <w:t>18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ab/>
      </w:r>
      <w:r>
        <w:rPr/>
        <w:t>Obecně</w:t>
        <w:tab/>
        <w:t>…………………………………………………………….</w:t>
        <w:tab/>
        <w:t>18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Vzorové stanoviště</w:t>
        <w:tab/>
        <w:t>………………………………………………..</w:t>
        <w:tab/>
        <w:t>18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Přehled počtu projíždějících vozidel křižovatkami</w:t>
        <w:tab/>
        <w:t>…………………</w:t>
        <w:tab/>
        <w:t>20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VII.</w:t>
        <w:tab/>
        <w:t>SČÍTÁNÍ INTENZITY DOPRAVY</w:t>
        <w:tab/>
        <w:t>…………………………….</w:t>
        <w:tab/>
        <w:t>22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ab/>
      </w:r>
      <w:r>
        <w:rPr/>
        <w:t>Vzorové stanoviště</w:t>
        <w:tab/>
        <w:t>………………………………………………..</w:t>
        <w:tab/>
        <w:t>23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Přehled celodenních objemů dopravy na profilech</w:t>
        <w:tab/>
        <w:t>………………</w:t>
        <w:tab/>
        <w:t>24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VIII.</w:t>
        <w:tab/>
        <w:t>PARKOVIŠRĚ U OBCHODNÍCH CENTER</w:t>
        <w:tab/>
        <w:t>…………………</w:t>
        <w:tab/>
        <w:t>24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ab/>
      </w:r>
      <w:r>
        <w:rPr/>
        <w:t>Vzorové stanoviště</w:t>
        <w:tab/>
        <w:t>………………………………………………..</w:t>
        <w:tab/>
        <w:t>25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IX.</w:t>
        <w:tab/>
        <w:t>MODEL INDIVIDUÁLNÍ AUTOMOBILOVÉ DOPRAVY</w:t>
        <w:tab/>
        <w:tab/>
        <w:t>26</w:t>
      </w:r>
      <w:r>
        <w:rPr/>
        <w:tab/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Schéma uzlů</w:t>
        <w:tab/>
        <w:t>………………………………………………………...</w:t>
        <w:tab/>
        <w:t>26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Kartogramy jízd všech vozidel – centrum Opavy</w:t>
        <w:tab/>
        <w:t>………………..</w:t>
        <w:tab/>
        <w:t>27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Kartogramy jízd trolejbusů a všech linkových autobusů – OP centrum</w:t>
        <w:tab/>
        <w:t>27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Tabelární přehled intenzit dopravy na úsecích komunikační sítě</w:t>
        <w:tab/>
        <w:tab/>
        <w:t>28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Kartogramy jízd všech vozidel – Opava město</w:t>
        <w:tab/>
        <w:t>……………………</w:t>
        <w:tab/>
        <w:t>29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  <w:tab/>
        <w:t>Kartogramy jízd trolejbusů a všech linkových autobusů – Opava město</w:t>
        <w:tab/>
        <w:t>29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/>
        <w:tab/>
      </w:r>
      <w:r>
        <w:rPr>
          <w:b/>
        </w:rPr>
        <w:t>X.</w:t>
        <w:tab/>
        <w:t>CD S DATY</w:t>
        <w:tab/>
        <w:t>……………………………………………………….</w:t>
        <w:tab/>
        <w:t>30</w:t>
      </w:r>
    </w:p>
    <w:p>
      <w:pPr>
        <w:pStyle w:val="Normal"/>
        <w:tabs>
          <w:tab w:val="clear" w:pos="709"/>
          <w:tab w:val="right" w:pos="1701" w:leader="none"/>
          <w:tab w:val="left" w:pos="2268" w:leader="none"/>
          <w:tab w:val="right" w:pos="8820" w:leader="none"/>
          <w:tab w:val="right" w:pos="95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1215</wp:posOffset>
            </wp:positionH>
            <wp:positionV relativeFrom="paragraph">
              <wp:posOffset>168275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1701"/>
          <w:tab w:val="clear" w:pos="3960"/>
          <w:tab w:val="left" w:pos="1080" w:leader="none"/>
          <w:tab w:val="left" w:pos="2268" w:leader="none"/>
          <w:tab w:val="right" w:pos="8820" w:leader="none"/>
          <w:tab w:val="right" w:pos="9540" w:leader="none"/>
        </w:tabs>
        <w:rPr/>
      </w:pPr>
      <w:r>
        <w:rPr/>
        <w:tab/>
        <w:t>Tabulka 1</w:t>
        <w:tab/>
        <w:t>Intenzita dopravy na vybraných stanovištích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  <w:tab w:val="right" w:pos="8820" w:leader="none"/>
          <w:tab w:val="right" w:pos="9540" w:leader="none"/>
        </w:tabs>
        <w:jc w:val="both"/>
        <w:rPr/>
      </w:pPr>
      <w:r>
        <w:rPr>
          <w:b/>
        </w:rPr>
        <w:tab/>
        <w:t>Tabulka 2</w:t>
        <w:tab/>
        <w:t>Určení doby dopravních špiček</w:t>
      </w:r>
      <w:r>
        <w:rPr/>
        <w:tab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620" w:leader="none"/>
        <w:tab w:val="left" w:pos="2160" w:leader="none"/>
        <w:tab w:val="right" w:pos="8820" w:leader="none"/>
        <w:tab w:val="right" w:pos="954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1701" w:leader="none"/>
        <w:tab w:val="left" w:pos="2268" w:leader="none"/>
        <w:tab w:val="left" w:pos="3960" w:leader="none"/>
        <w:tab w:val="right" w:pos="8820" w:leader="none"/>
        <w:tab w:val="right" w:pos="9540" w:leader="none"/>
      </w:tabs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23:00Z</dcterms:created>
  <dc:creator>Ondra</dc:creator>
  <dc:description/>
  <dc:language>en-US</dc:language>
  <cp:lastModifiedBy>petrs</cp:lastModifiedBy>
  <cp:lastPrinted>2007-01-18T10:46:00Z</cp:lastPrinted>
  <dcterms:modified xsi:type="dcterms:W3CDTF">2007-01-18T09:56:00Z</dcterms:modified>
  <cp:revision>12</cp:revision>
  <dc:subject/>
  <dc:title>MOTT MACDONALD Praha, spol</dc:title>
</cp:coreProperties>
</file>