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9 – SILNICE 57 (HRADECKÁ) x 461 (HLAVNÍ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9 – SILNICE 57 (HRADECKÁ) x 461 (HLAVNÍ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7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7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7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7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7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3127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22. ČERVNA 2006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60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22. ČERVNA 2006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7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7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1T16:51:00Z</cp:lastPrinted>
  <dcterms:modified xsi:type="dcterms:W3CDTF">2006-12-13T08:26:00Z</dcterms:modified>
  <cp:revision>40</cp:revision>
  <dc:subject/>
  <dc:title/>
</cp:coreProperties>
</file>