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4 – SILNICE 11 + 57 (KRNOVSKÁ) x MK (VANČUROVA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4 – SILNICE 11 + 57 (KRNOVSKÁ) x MK (VANČUROVA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4811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5. ČERVNA 2006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2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5. ČERVNA 2006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3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13T08:47:00Z</cp:lastPrinted>
  <dcterms:modified xsi:type="dcterms:W3CDTF">2006-12-13T07:47:00Z</dcterms:modified>
  <cp:revision>42</cp:revision>
  <dc:subject/>
  <dc:title/>
</cp:coreProperties>
</file>