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Ředitelství silnic a dálnic ČR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KRES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PRŮZKUMY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listopad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14 – SILNICE 11 (TĚŠÍNSKÁ) x 461 (HLAVNÍ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Ředitelství silnic a dálnic ČR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KRES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PRŮZKUMY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listopad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14 – SILNICE 11 (TĚŠÍNSKÁ) x 461 (HLAVNÍ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12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12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2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12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2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12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12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121031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STŘEDA</w:t>
                              <w:tab/>
                              <w:t>7. ČERVNA 2006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95.3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STŘEDA</w:t>
                        <w:tab/>
                        <w:t>7. ČERVNA 2006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1-28T16:16:00Z</cp:lastPrinted>
  <dcterms:modified xsi:type="dcterms:W3CDTF">2006-12-13T08:22:00Z</dcterms:modified>
  <cp:revision>37</cp:revision>
  <dc:subject/>
  <dc:title/>
</cp:coreProperties>
</file>