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ndřej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Ředitelství silnic a dálnic ČR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KRES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PRŮZKUMY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listopad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TANOVIŠTĚ SMĚROVÉHO PRŮZKUMU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702 – SIL. 11 KM304,0 VLAŠTOVIČKY JV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C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ndřej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Ředitelství silnic a dálnic ČR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KRES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PRŮZKUMY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listopad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3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NOVIŠTĚ SMĚROVÉHO PRŮZKUMU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702 – SIL. 11 KM304,0 VLAŠTOVIČKY JV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C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C3 – 1</w:t>
        <w:tab/>
        <w:t>Situace</w:t>
      </w:r>
    </w:p>
    <w:p>
      <w:pPr>
        <w:pStyle w:val="Heading7"/>
        <w:rPr/>
      </w:pPr>
      <w:r>
        <w:rPr/>
        <w:tab/>
        <w:t>C3 – 2</w:t>
        <w:tab/>
        <w:t>Složení dopravního proudu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3 – 3</w:t>
        <w:tab/>
        <w:t>Dělba dopravní práce v přepravě osob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3 – 4</w:t>
        <w:tab/>
        <w:t>Rozbor dálkovosti jízd – tabulk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3 – 5</w:t>
        <w:tab/>
        <w:t>Rozbor dálkovosti jízd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3 – 6A</w:t>
        <w:tab/>
        <w:t>Složení dopravního proudu v 15´ intervalec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7 – 11 hod.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3 – 6B</w:t>
        <w:tab/>
        <w:t>Složení dopravního proudu v 15´ intervalec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13 – 17 hod.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3 – 7</w:t>
        <w:tab/>
        <w:t>Složení dopravního proudu v 15´ intervalech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3 – 8A</w:t>
        <w:tab/>
        <w:t xml:space="preserve">Kartogram rozvedení dopravy 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3 – 8B</w:t>
        <w:tab/>
        <w:t>Kartogram rozvedení dopravy</w:t>
        <w:tab/>
        <w:t>Jízdy kamion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3 – 9A</w:t>
        <w:tab/>
        <w:t>Četnost použití kód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3 – 9B</w:t>
        <w:tab/>
        <w:t>Četnost použití kód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  <w:t>jsou dokumentovány pouze na CD v soupravě č. 1</w:t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3 – 10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3 – 11</w:t>
        <w:tab/>
        <w:t>Jízdy osobních automobil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3 – 12</w:t>
        <w:tab/>
        <w:t>Jízdy těžký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3 – 13</w:t>
        <w:tab/>
        <w:t>Jízdy kamion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45085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none"/>
                                <w:tab w:val="left" w:pos="1620" w:leader="none"/>
                                <w:tab w:val="right" w:pos="450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>ČÍSLO STANOVIŠT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880" w:leader="none"/>
                                <w:tab w:val="right" w:pos="50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20. ČERVNA 2006</w:t>
                              <w:tab/>
                              <w:t>CELOSTÁTNÍHO SČÍTÁNÍ:</w:t>
                              <w:tab/>
                              <w:t>N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35.5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40" w:leader="none"/>
                          <w:tab w:val="left" w:pos="1620" w:leader="none"/>
                          <w:tab w:val="right" w:pos="450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>ČÍSLO STANOVIŠTĚ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880" w:leader="none"/>
                          <w:tab w:val="right" w:pos="50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20. ČERVNA 2006</w:t>
                        <w:tab/>
                        <w:t>CELOSTÁTNÍHO SČÍTÁNÍ:</w:t>
                        <w:tab/>
                        <w:t>NENÍ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1-02T10:20:00Z</cp:lastPrinted>
  <dcterms:modified xsi:type="dcterms:W3CDTF">2006-11-27T15:12:00Z</dcterms:modified>
  <cp:revision>26</cp:revision>
  <dc:subject/>
  <dc:title/>
</cp:coreProperties>
</file>