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26 – SILNICE 56 (HLUČÍNSKÁ) x MK KE KAUFLANDU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26 – SILNICE 56 (HLUČÍNSKÁ) x MK KE KAUFLANDU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24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24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4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24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4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24 – 6A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7 – 15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24 – 6B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15 – 22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24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68453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6. ČERVNA 2006</w:t>
                              <w:tab/>
                              <w:t>7 – 22</w:t>
                              <w:tab/>
                              <w:t>HOD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53.9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6. ČERVNA 2006</w:t>
                        <w:tab/>
                        <w:t>7 – 22</w:t>
                        <w:tab/>
                        <w:t>HOD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1T18:08:00Z</cp:lastPrinted>
  <dcterms:modified xsi:type="dcterms:W3CDTF">2006-12-13T08:31:00Z</dcterms:modified>
  <cp:revision>38</cp:revision>
  <dc:subject/>
  <dc:title/>
</cp:coreProperties>
</file>