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4 – SIL. 46 KM 111,5 SLAVKOV S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4 – SIL. 46 KM 111,5 SLAVKOV S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5 – 1</w:t>
        <w:tab/>
        <w:t>Situace</w:t>
      </w:r>
    </w:p>
    <w:p>
      <w:pPr>
        <w:pStyle w:val="Heading7"/>
        <w:rPr/>
      </w:pPr>
      <w:r>
        <w:rPr/>
        <w:tab/>
        <w:t>C5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5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5 – 13</w:t>
        <w:tab/>
        <w:t>Jízdy kamio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5085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left" w:pos="1620" w:leader="none"/>
                                <w:tab w:val="right" w:pos="450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880" w:leader="none"/>
                                <w:tab w:val="right" w:pos="50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  <w:t>CELOSTÁTNÍHO SČÍTÁNÍ:</w:t>
                              <w:tab/>
                              <w:t>7-11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.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left" w:pos="1620" w:leader="none"/>
                          <w:tab w:val="right" w:pos="450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880" w:leader="none"/>
                          <w:tab w:val="right" w:pos="50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  <w:t>CELOSTÁTNÍHO SČÍTÁNÍ:</w:t>
                        <w:tab/>
                        <w:t>7-117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3T10:20:00Z</cp:lastPrinted>
  <dcterms:modified xsi:type="dcterms:W3CDTF">2006-11-27T15:15:00Z</dcterms:modified>
  <cp:revision>29</cp:revision>
  <dc:subject/>
  <dc:title/>
</cp:coreProperties>
</file>