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S709 – SIL. 464 KM 4,0 RADUŇ SZ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709 – SIL. 464 KM 4,0 RADUŇ SZ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2 – 1</w:t>
        <w:tab/>
        <w:t>Situace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2</w:t>
        <w:tab/>
        <w:t>Složení dopravního proudu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3</w:t>
        <w:tab/>
        <w:t>Dělba dopravní práce v přepravě osob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4</w:t>
        <w:tab/>
        <w:t>Rozbor dálkovosti jízd – tabulka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5</w:t>
        <w:tab/>
        <w:t>Rozbor dálkovosti jízd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42963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31. KVĚT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70.0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31. KVĚT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10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>C12 – 11</w:t>
        <w:tab/>
        <w:t>Jízdy osobních automobil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12</w:t>
        <w:tab/>
        <w:t>Jízdy těžký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2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1:26:00Z</cp:lastPrinted>
  <dcterms:modified xsi:type="dcterms:W3CDTF">2006-11-27T15:25:00Z</dcterms:modified>
  <cp:revision>37</cp:revision>
  <dc:subject/>
  <dc:title/>
</cp:coreProperties>
</file>