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ĚSTO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35 – SIL. 57 (HRADECKÁ) x 4611 (ROOSEVELTOVA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ĚSTO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35 – SIL. 57 (HRADECKÁ) x 4611 (ROOSEVELTOVA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D31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D31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31 – 3</w:t>
        <w:tab/>
        <w:t>Jízdy kamionů</w:t>
        <w:tab/>
        <w:t>za 24 hodin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  <w:t>D31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31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31 – 6</w:t>
        <w:tab/>
        <w:t>Doprava na vjezdech do křižovatky – tabulka</w:t>
        <w:tab/>
        <w:tab/>
        <w:tab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>D31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4625</wp:posOffset>
                </wp:positionH>
                <wp:positionV relativeFrom="paragraph">
                  <wp:posOffset>115189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PONDĚLÍ</w:t>
                              <w:tab/>
                              <w:t>19. ČERVNA 2006</w:t>
                              <w:tab/>
                              <w:t>13 – 17</w:t>
                              <w:tab/>
                              <w:t>HOD.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PÁTEK</w:t>
                              <w:tab/>
                              <w:t>23. ČERVNA 2006</w:t>
                              <w:tab/>
                              <w:t>7 – 11</w:t>
                              <w:tab/>
                              <w:t>HOD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90.7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PONDĚLÍ</w:t>
                        <w:tab/>
                        <w:t>19. ČERVNA 2006</w:t>
                        <w:tab/>
                        <w:t>13 – 17</w:t>
                        <w:tab/>
                        <w:t>HOD.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PÁTEK</w:t>
                        <w:tab/>
                        <w:t>23. ČERVNA 2006</w:t>
                        <w:tab/>
                        <w:t>7 – 11</w:t>
                        <w:tab/>
                        <w:t>HOD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bert</cp:lastModifiedBy>
  <cp:lastPrinted>2006-12-02T15:11:00Z</cp:lastPrinted>
  <dcterms:modified xsi:type="dcterms:W3CDTF">2006-12-13T08:46:00Z</dcterms:modified>
  <cp:revision>65</cp:revision>
  <dc:subject/>
  <dc:title/>
</cp:coreProperties>
</file>