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10376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paragraph">
              <wp:posOffset>6324600</wp:posOffset>
            </wp:positionV>
            <wp:extent cx="2628900" cy="167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7284720</wp:posOffset>
                </wp:positionV>
                <wp:extent cx="6673850" cy="2811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281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1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90"/>
                              <w:gridCol w:w="1980"/>
                              <w:gridCol w:w="2247"/>
                              <w:gridCol w:w="1893"/>
                              <w:gridCol w:w="1800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40" w:after="0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MOTT MACDONALD Praha, spol. s r.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Národní 984/15, 110 00 Praha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Telefon: +420 221 412 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Fax:        +420 221 412 8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 xml:space="preserve">e-mail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sz w:val="20"/>
                                        <w:u w:val="none"/>
                                      </w:rPr>
                                      <w:t>mottmac@mottmac.cz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IČO: 4858873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Zapsaný v OR vedeným Městským soude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v Praze, oddíl C, vložka 140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259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Zodpovědný projektan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Vypracova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Kresli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kres: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bjednatel:  Město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akce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MĚSTO OPAVA</w:t>
                                  </w:r>
                                </w:p>
                                <w:p>
                                  <w:pPr>
                                    <w:pStyle w:val="Heading6"/>
                                    <w:rPr>
                                      <w:rFonts w:ascii="Lucida Sans Unicode" w:hAnsi="Lucida Sans Unicode" w:cs="Lucida Sans Unicode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</w:rPr>
                                    <w:t>MODEL INDIVIDUÁLNÍ AUTOMOBILOVÉ DOPRAVY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listopad 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Měřítk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zakázky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225228BA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výkresu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ODBOČUJÍCÍ PROUDY VOZIDEL NA KŘIŽOVATCE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K18 – SILNICE 46 (OLOMOUCKÁ) x MK (LIDICKÁ)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souprav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color w:val="FF0000"/>
                                      <w:sz w:val="40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výkres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sz w:val="40"/>
                                    </w:rPr>
                                    <w:t>D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5pt;height:221.4pt;mso-wrap-distance-left:0pt;mso-wrap-distance-right:7.1pt;mso-wrap-distance-top:0pt;mso-wrap-distance-bottom:0pt;margin-top:573.6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051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90"/>
                        <w:gridCol w:w="1980"/>
                        <w:gridCol w:w="2247"/>
                        <w:gridCol w:w="1893"/>
                        <w:gridCol w:w="1800"/>
                      </w:tblGrid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40" w:after="0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MOTT MACDONALD Praha, spol. s r.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Národní 984/15, 110 00 Praha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Telefon: +420 221 412 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Fax:        +420 221 412 8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  <w:u w:val="none"/>
                                </w:rPr>
                                <w:t>mottmac@mottmac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IČO: 485887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Zapsaný v OR vedeným Městským soud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v Praze, oddíl C, vložka 14051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259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Zodpovědný projektan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Vypracova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Kresli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kres: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bjednatel:  Město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akce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ĚSTO OPAVA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Lucida Sans Unicode" w:hAnsi="Lucida Sans Unicode" w:cs="Lucida Sans Unicode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</w:rPr>
                              <w:t>MODEL INDIVIDUÁLNÍ AUTOMOBILOVÉ DOPRAVY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listopad 2006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Měřítk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zakázky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225228BA02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výkresu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DBOČUJÍCÍ PROUDY VOZIDEL NA KŘIŽOVATCE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K18 – SILNICE 46 (OLOMOUCKÁ) x MK (LIDICKÁ)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souprav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color w:val="FF0000"/>
                                <w:sz w:val="40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výkres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sz w:val="40"/>
                              </w:rPr>
                              <w:t>D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>
          <w:sz w:val="40"/>
        </w:rPr>
      </w:pPr>
      <w:r>
        <w:rPr>
          <w:sz w:val="40"/>
        </w:rPr>
      </w:r>
    </w:p>
    <w:p>
      <w:pPr>
        <w:pStyle w:val="Heading3"/>
        <w:rPr>
          <w:sz w:val="40"/>
        </w:rPr>
      </w:pPr>
      <w:r>
        <w:rPr>
          <w:sz w:val="40"/>
        </w:rPr>
        <w:t>O B S A H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/>
      </w:pPr>
      <w:r>
        <w:rPr/>
        <w:tab/>
      </w:r>
      <w:r>
        <w:rPr>
          <w:b/>
          <w:sz w:val="32"/>
        </w:rPr>
        <w:t>D16 – 1</w:t>
        <w:tab/>
        <w:t>Situace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/>
      </w:pPr>
      <w:r>
        <w:rPr>
          <w:b/>
          <w:sz w:val="32"/>
        </w:rPr>
        <w:tab/>
        <w:tab/>
      </w:r>
      <w:r>
        <w:rPr>
          <w:b/>
          <w:sz w:val="32"/>
          <w:u w:val="single"/>
        </w:rPr>
        <w:t>KARTOGRAMY KŘIŽOVATKY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/>
      </w:pPr>
      <w:r>
        <w:rPr>
          <w:b/>
          <w:sz w:val="32"/>
        </w:rPr>
        <w:tab/>
        <w:t>D16 – 2</w:t>
        <w:tab/>
        <w:t>Jízdy všech vozidel</w:t>
        <w:tab/>
        <w:t>za 24 hodin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>
          <w:b/>
          <w:b/>
          <w:sz w:val="32"/>
        </w:rPr>
      </w:pPr>
      <w:r>
        <w:rPr>
          <w:b/>
          <w:sz w:val="32"/>
        </w:rPr>
        <w:tab/>
        <w:t>D16 – 3</w:t>
        <w:tab/>
        <w:t>Jízdy kamionů</w:t>
        <w:tab/>
        <w:t>za 24 hodin</w:t>
      </w:r>
    </w:p>
    <w:p>
      <w:pPr>
        <w:pStyle w:val="TextBody"/>
        <w:tabs>
          <w:tab w:val="clear" w:pos="2340"/>
          <w:tab w:val="clear" w:pos="6840"/>
          <w:tab w:val="left" w:pos="1080" w:leader="none"/>
          <w:tab w:val="left" w:pos="2520" w:leader="none"/>
          <w:tab w:val="left" w:pos="5400" w:leader="none"/>
        </w:tabs>
        <w:rPr/>
      </w:pPr>
      <w:r>
        <w:rPr/>
        <w:tab/>
        <w:t>D16 – 4</w:t>
        <w:tab/>
        <w:t>Jízdy všech vozidel</w:t>
        <w:tab/>
        <w:t>dopolední špičková hodina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>
          <w:b/>
          <w:b/>
          <w:sz w:val="32"/>
        </w:rPr>
      </w:pPr>
      <w:r>
        <w:rPr>
          <w:b/>
          <w:sz w:val="32"/>
        </w:rPr>
        <w:tab/>
        <w:t>D16 – 5</w:t>
        <w:tab/>
        <w:t>Jízdy všech vozidel</w:t>
        <w:tab/>
        <w:t>odpolední špičková hodina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>
          <w:b/>
          <w:b/>
          <w:sz w:val="32"/>
        </w:rPr>
      </w:pPr>
      <w:r>
        <w:rPr>
          <w:b/>
          <w:sz w:val="32"/>
        </w:rPr>
        <w:tab/>
        <w:t>D16 – 6</w:t>
        <w:tab/>
        <w:t>Doprava na vjezdech do křižovatky – tabulka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/>
      </w:pPr>
      <w:r>
        <w:rPr>
          <w:b/>
          <w:sz w:val="32"/>
        </w:rPr>
        <w:tab/>
        <w:t>D16 – 7</w:t>
        <w:tab/>
        <w:t>Doprava na vjezdech do křižovatky – graf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4625</wp:posOffset>
                </wp:positionH>
                <wp:positionV relativeFrom="paragraph">
                  <wp:posOffset>1677670</wp:posOffset>
                </wp:positionV>
                <wp:extent cx="6949440" cy="3657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  <w:tab w:val="right" w:pos="104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>DEN KONÁNÍ PRŮZKUMU:</w:t>
                              <w:tab/>
                              <w:t>ÚTERÝ</w:t>
                              <w:tab/>
                              <w:t>13. ČERVNA 2006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  <w:tab w:val="right" w:pos="104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5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28.8pt;mso-wrap-distance-left:9.05pt;mso-wrap-distance-right:9.05pt;mso-wrap-distance-top:0pt;mso-wrap-distance-bottom:0pt;margin-top:132.1pt;mso-position-vertical-relative:text;margin-left:-1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  <w:tab w:val="right" w:pos="104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>DEN KONÁNÍ PRŮZKUMU:</w:t>
                        <w:tab/>
                        <w:t>ÚTERÝ</w:t>
                        <w:tab/>
                        <w:t>13. ČERVNA 2006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  <w:tab w:val="right" w:pos="104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5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Sans Unicode" w:hAnsi="Lucida Sans Unicode" w:cs="Lucida Sans Unicode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Sans Unicode" w:hAnsi="Lucida Sans Unicode" w:cs="Lucida Sans Unicod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  <w:tab w:val="left" w:pos="10376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left" w:pos="1980" w:leader="none"/>
        <w:tab w:val="left" w:pos="3420" w:leader="none"/>
        <w:tab w:val="left" w:pos="4500" w:leader="none"/>
        <w:tab w:val="left" w:pos="10376" w:leader="none"/>
      </w:tabs>
      <w:ind w:left="198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  <w:tab w:val="left" w:pos="1980" w:leader="none"/>
        <w:tab w:val="left" w:pos="3060" w:leader="none"/>
        <w:tab w:val="left" w:pos="10376" w:leader="none"/>
      </w:tabs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080" w:leader="none"/>
        <w:tab w:val="left" w:pos="2340" w:leader="none"/>
        <w:tab w:val="left" w:pos="6840" w:leader="none"/>
      </w:tabs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ttmac@mottmac.cz" TargetMode="External"/><Relationship Id="rId4" Type="http://schemas.openxmlformats.org/officeDocument/2006/relationships/hyperlink" Target="mailto:mottmac@mottmac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2:00:00Z</dcterms:created>
  <dc:creator>Ondra</dc:creator>
  <dc:description/>
  <dc:language>en-US</dc:language>
  <cp:lastModifiedBy>petrs</cp:lastModifiedBy>
  <cp:lastPrinted>2006-12-02T13:52:00Z</cp:lastPrinted>
  <dcterms:modified xsi:type="dcterms:W3CDTF">2006-12-13T08:25:00Z</dcterms:modified>
  <cp:revision>55</cp:revision>
  <dc:subject/>
  <dc:title/>
</cp:coreProperties>
</file>