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ogramy ESA do kterých ČR investovala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vinné programy:</w:t>
      </w:r>
    </w:p>
    <w:p>
      <w:pPr>
        <w:pStyle w:val="Heading2"/>
        <w:rPr/>
      </w:pPr>
      <w:r>
        <w:rPr/>
        <w:tab/>
        <w:tab/>
        <w:tab/>
        <w:t xml:space="preserve">Basic activities </w:t>
        <w:tab/>
        <w:t>- 0,9 Meu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cientific programme</w:t>
        <w:tab/>
        <w:t>- 1,97 Meu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CSG Kourou</w:t>
        <w:tab/>
        <w:tab/>
        <w:t>- 0,37 Meu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CIIS </w:t>
        <w:tab/>
        <w:tab/>
        <w:tab/>
        <w:t>- 2,36 Meur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olitelné programy: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Space applica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arth observation programmes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Earth observation envelope </w:t>
        <w:tab/>
        <w:tab/>
        <w:t>- 2,6 Meuro do 20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GMES Space Component</w:t>
        <w:tab/>
        <w:tab/>
        <w:t>- 1,75 Meuro do 20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eteosat Third Generation</w:t>
        <w:tab/>
        <w:tab/>
        <w:t>- 2,2 Meuro do 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Earth observations programme boar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Telecommunication programm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RTES 1:</w:t>
        <w:tab/>
        <w:tab/>
        <w:tab/>
        <w:tab/>
        <w:t>- 0,12 Meuro do 20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RTES 3-4:</w:t>
        <w:tab/>
        <w:tab/>
        <w:tab/>
        <w:tab/>
        <w:t>- 1,7 Meuro do 20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ARTES 10 (IRIS): </w:t>
        <w:tab/>
        <w:tab/>
        <w:tab/>
        <w:t>- 4,14 Meuro do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ARTES 20 (IAP): </w:t>
        <w:tab/>
        <w:tab/>
        <w:tab/>
        <w:t>- 0,16 Meuro do 2013</w:t>
        <w:tab/>
        <w:tab/>
        <w:tab/>
        <w:tab/>
        <w:tab/>
        <w:t>Joint board on communication satellite programmes (JCB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avigation program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European GNSS evolution</w:t>
        <w:tab/>
        <w:tab/>
        <w:t>- 0,5 Meuro do 20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rogramme board on satellite navigation (PB-NAV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Research experiments programm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LIPS programme period 3:</w:t>
        <w:tab/>
        <w:tab/>
        <w:tab/>
        <w:t>- 2,76 Meu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B for Human Spaceflight, Microgravity and Explor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cientific experiment development</w:t>
        <w:tab/>
        <w:tab/>
        <w:t>- 0,5 Meuro do 20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cience programm comitee (SP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Space Transport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Future launchers preparatory</w:t>
        <w:tab/>
        <w:tab/>
        <w:tab/>
        <w:t>- 0,5 Meuro do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Launcher programme board (PB-LAU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uropean transportation and human exploration preparatory</w:t>
      </w:r>
    </w:p>
    <w:p>
      <w:pPr>
        <w:pStyle w:val="Normal"/>
        <w:ind w:left="6375" w:hanging="0"/>
        <w:jc w:val="both"/>
        <w:rPr>
          <w:sz w:val="24"/>
        </w:rPr>
      </w:pPr>
      <w:r>
        <w:rPr>
          <w:sz w:val="24"/>
        </w:rPr>
        <w:t>- 0,2 Meuro do 2012</w:t>
      </w:r>
    </w:p>
    <w:p>
      <w:pPr>
        <w:pStyle w:val="Normal"/>
        <w:ind w:left="2832" w:hanging="0"/>
        <w:jc w:val="both"/>
        <w:rPr/>
      </w:pPr>
      <w:r>
        <w:rPr>
          <w:sz w:val="24"/>
        </w:rPr>
        <w:t>PB for human spaceflight, Microgravity and Explor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Generic technology development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Genereal support technology</w:t>
        <w:tab/>
        <w:tab/>
        <w:tab/>
        <w:t>- 3,2 Meuro do 20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rovodné informac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ontaktní osoba na ministerstve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NDr Jana Bystřická, MŠMT</w:t>
        <w:tab/>
      </w:r>
      <w:hyperlink r:id="rId2">
        <w:r>
          <w:rPr>
            <w:rStyle w:val="InternetLink"/>
            <w:sz w:val="24"/>
          </w:rPr>
          <w:t>jana.bystricka@msmt.cz</w:t>
        </w:r>
      </w:hyperlink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JUDr. Bohumil Jirkal, MD</w:t>
        <w:tab/>
        <w:tab/>
      </w:r>
      <w:hyperlink r:id="rId3">
        <w:r>
          <w:rPr>
            <w:rStyle w:val="InternetLink"/>
            <w:sz w:val="24"/>
          </w:rPr>
          <w:t>bohumil.jirkal@mdcr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Česká kosmická kancelář:</w:t>
        <w:tab/>
        <w:tab/>
        <w:tab/>
      </w:r>
      <w:hyperlink r:id="rId4">
        <w:r>
          <w:rPr>
            <w:rStyle w:val="InternetLink"/>
            <w:sz w:val="24"/>
          </w:rPr>
          <w:t>http://www.czechspace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EO: Josef Šobra </w:t>
        <w:tab/>
        <w:tab/>
        <w:tab/>
      </w:r>
      <w:hyperlink r:id="rId5">
        <w:r>
          <w:rPr>
            <w:rStyle w:val="InternetLink"/>
            <w:sz w:val="24"/>
          </w:rPr>
          <w:t>sobra@czechspace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elecom + Nav: Martin Šunkevič</w:t>
        <w:tab/>
      </w:r>
      <w:hyperlink r:id="rId6">
        <w:r>
          <w:rPr>
            <w:rStyle w:val="InternetLink"/>
            <w:sz w:val="24"/>
          </w:rPr>
          <w:t>sunkevic@czechspace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echnology: Jiří Fuchs</w:t>
        <w:tab/>
        <w:tab/>
      </w:r>
      <w:hyperlink r:id="rId7">
        <w:r>
          <w:rPr>
            <w:rStyle w:val="InternetLink"/>
            <w:sz w:val="24"/>
          </w:rPr>
          <w:t>fuchs@czechspace.cz</w:t>
        </w:r>
      </w:hyperlink>
    </w:p>
    <w:p>
      <w:pPr>
        <w:pStyle w:val="Normal"/>
        <w:jc w:val="both"/>
        <w:rPr/>
      </w:pPr>
      <w:r>
        <w:rPr>
          <w:sz w:val="24"/>
        </w:rPr>
        <w:tab/>
        <w:tab/>
        <w:t>Human SF+ Launchers:</w:t>
        <w:tab/>
        <w:tab/>
      </w:r>
      <w:hyperlink r:id="rId8">
        <w:r>
          <w:rPr>
            <w:rStyle w:val="InternetLink"/>
            <w:sz w:val="24"/>
          </w:rPr>
          <w:t>jan.kolar@czechspace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5485B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bystricka@msmt.cz" TargetMode="External"/><Relationship Id="rId3" Type="http://schemas.openxmlformats.org/officeDocument/2006/relationships/hyperlink" Target="mailto:bohumil.jirkal@mdcr.cz" TargetMode="External"/><Relationship Id="rId4" Type="http://schemas.openxmlformats.org/officeDocument/2006/relationships/hyperlink" Target="http://www.czechspace.cz/" TargetMode="External"/><Relationship Id="rId5" Type="http://schemas.openxmlformats.org/officeDocument/2006/relationships/hyperlink" Target="mailto:sobra@czechspace.cz" TargetMode="External"/><Relationship Id="rId6" Type="http://schemas.openxmlformats.org/officeDocument/2006/relationships/hyperlink" Target="mailto:sunkevic@czechspace.cz" TargetMode="External"/><Relationship Id="rId7" Type="http://schemas.openxmlformats.org/officeDocument/2006/relationships/hyperlink" Target="mailto:fuchs@czechspace.cz" TargetMode="External"/><Relationship Id="rId8" Type="http://schemas.openxmlformats.org/officeDocument/2006/relationships/hyperlink" Target="mailto:jan.kolar@czechspace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57:00Z</dcterms:created>
  <dc:creator>Vladimír Sedlák</dc:creator>
  <dc:description/>
  <dc:language>en-US</dc:language>
  <cp:lastModifiedBy>Vladimír Sedlák</cp:lastModifiedBy>
  <dcterms:modified xsi:type="dcterms:W3CDTF">2009-04-07T10:57:00Z</dcterms:modified>
  <cp:revision>1</cp:revision>
  <dc:subject/>
  <dc:title>Programy ESA do kterých ČR investovala:</dc:title>
</cp:coreProperties>
</file>