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Řešené projekty PEC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spacing w:before="100" w:after="100"/>
        <w:textAlignment w:val="auto"/>
        <w:rPr>
          <w:rFonts w:ascii="Verdana" w:hAnsi="Verdana" w:eastAsia="Arial Unicode MS" w:cs="Arial Unicode MS"/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CLUSTER II</w:t>
        </w:r>
      </w:hyperlink>
      <w:r>
        <w:rPr>
          <w:rFonts w:cs="Verdana" w:ascii="Verdana" w:hAnsi="Verdana"/>
          <w:sz w:val="18"/>
          <w:szCs w:val="18"/>
        </w:rPr>
        <w:t xml:space="preserve"> - řešitel Ústav fyziky atmosféry AV ČR, v.v.i.</w:t>
        <w:br/>
        <w:t xml:space="preserve">Vývoj numerického modelu a zařízení na výzkum interakcí slunečního větru s magnetosférou pro družice CLUSTER II a BepiColombo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INTEGRAL</w:t>
        </w:r>
      </w:hyperlink>
      <w:r>
        <w:rPr>
          <w:rFonts w:cs="Verdana" w:ascii="Verdana" w:hAnsi="Verdana"/>
          <w:sz w:val="18"/>
          <w:szCs w:val="18"/>
        </w:rPr>
        <w:t xml:space="preserve"> - řešitel Astronomický ústav AV ČR, v.v.i.</w:t>
        <w:br/>
        <w:t xml:space="preserve">Účast České Republiky na zpracování dat z družice INTEGRAL s těžištěm na studiu kataklyzmických proměnných a blazarů, zpřístupnění vědeckých dat pomocí virtuální laboratoře a vývoji robotických teleskopů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SOHO</w:t>
        </w:r>
      </w:hyperlink>
      <w:r>
        <w:rPr>
          <w:rFonts w:cs="Verdana" w:ascii="Verdana" w:hAnsi="Verdana"/>
          <w:sz w:val="18"/>
          <w:szCs w:val="18"/>
        </w:rPr>
        <w:t xml:space="preserve"> - řešitel Astronomický ústav AV ČR, v.v.i.</w:t>
        <w:br/>
        <w:t xml:space="preserve">Analýza dat z družice SOHO ke studiu sluneční atmosféry, erupcí, vláken a sluneční korony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AVES</w:t>
        </w:r>
      </w:hyperlink>
      <w:r>
        <w:rPr>
          <w:rFonts w:cs="Verdana" w:ascii="Verdana" w:hAnsi="Verdana"/>
          <w:sz w:val="18"/>
          <w:szCs w:val="18"/>
        </w:rPr>
        <w:t xml:space="preserve"> - řešitel Ústav fyziky atmosféry AV ČR, v.v.i.</w:t>
        <w:br/>
        <w:t xml:space="preserve">Analýza vln a turbulencí v kosmické plazmě z dat umělých družic Cluster a Double-Star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PROBA-2-TPMU</w:t>
        </w:r>
      </w:hyperlink>
      <w:r>
        <w:rPr>
          <w:rFonts w:cs="Verdana" w:ascii="Verdana" w:hAnsi="Verdana"/>
          <w:sz w:val="18"/>
          <w:szCs w:val="18"/>
        </w:rPr>
        <w:t xml:space="preserve"> - řešitel Ústav fyziky atmosféry AV ČR, v.v.i.</w:t>
        <w:br/>
        <w:t xml:space="preserve">Vývoj přístroje na měření tepelné plazmy pro družici PROBA2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PROBA-2-</w:t>
        </w:r>
      </w:hyperlink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DSLP</w:t>
        </w:r>
      </w:hyperlink>
      <w:r>
        <w:rPr>
          <w:rFonts w:cs="Verdana" w:ascii="Verdana" w:hAnsi="Verdana"/>
          <w:sz w:val="18"/>
          <w:szCs w:val="18"/>
        </w:rPr>
        <w:t xml:space="preserve"> - řešitel Ústav fyziky atmosféry AV ČR, v.v.i.</w:t>
        <w:br/>
        <w:t xml:space="preserve">Návrh a výroba dvou čidel (Dual Segmented Langmuir Probes) pro měření základních parametrů kosmického plazmatu, a vlastní elektroniky, která bude naměřená data zpracovávat a odesílat do subsystémů družice PROBA2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>Bepi Colombo I</w:t>
        </w:r>
      </w:hyperlink>
      <w:r>
        <w:rPr>
          <w:rFonts w:cs="Verdana" w:ascii="Verdana" w:hAnsi="Verdana"/>
          <w:sz w:val="18"/>
          <w:szCs w:val="18"/>
        </w:rPr>
        <w:t xml:space="preserve"> - řešitel Matematicko-fyzikální fakulta UK</w:t>
        <w:br/>
        <w:t xml:space="preserve">Kalibrace MEA spektrometru (Mercury Electron Analyser) pomocí kinetického 3D modelu interakce solárního větru s magnetosférou planety pro misi BepiColombo k Merkuru a zpětná analýza modelu na základě skutečných měření MEA v operační fázi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pi Colombo II - řešitel Astronomický ústav AV ČR, v.v.i.</w:t>
        <w:br/>
        <w:t xml:space="preserve">Aplikace kinetického 3D modelu interakce solárního větru s magnetosférou planety pro modelování tohoto procesu v misi Bepi Colombo k Merkuru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10">
        <w:r>
          <w:rPr>
            <w:rStyle w:val="InternetLink"/>
            <w:rFonts w:cs="Verdana" w:ascii="Verdana" w:hAnsi="Verdana"/>
            <w:sz w:val="18"/>
            <w:szCs w:val="18"/>
          </w:rPr>
          <w:t>X-ray Observation XMM</w:t>
        </w:r>
      </w:hyperlink>
      <w:r>
        <w:rPr>
          <w:rFonts w:cs="Verdana" w:ascii="Verdana" w:hAnsi="Verdana"/>
          <w:sz w:val="18"/>
          <w:szCs w:val="18"/>
        </w:rPr>
        <w:t xml:space="preserve"> - řešitel Astronomický ústav AV ČR, v.v.i.</w:t>
        <w:br/>
        <w:t xml:space="preserve">Analýza a interpretace rentgenových spekter velmi hmotných akreujících černých děr pořízených družicí XMM Newton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11">
        <w:r>
          <w:rPr>
            <w:rStyle w:val="InternetLink"/>
            <w:rFonts w:cs="Verdana" w:ascii="Verdana" w:hAnsi="Verdana"/>
            <w:sz w:val="18"/>
            <w:szCs w:val="18"/>
          </w:rPr>
          <w:t>DOBIES</w:t>
        </w:r>
      </w:hyperlink>
      <w:r>
        <w:rPr>
          <w:rFonts w:cs="Verdana" w:ascii="Verdana" w:hAnsi="Verdana"/>
          <w:sz w:val="18"/>
          <w:szCs w:val="18"/>
        </w:rPr>
        <w:t xml:space="preserve"> - řešitel Ústav jaderné fyziky AV ČR, v.v.i.</w:t>
        <w:br/>
        <w:t xml:space="preserve">Vývoj standardní metody dozimetrie pro biologické experimenty v kosmu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12">
        <w:r>
          <w:rPr>
            <w:rStyle w:val="InternetLink"/>
            <w:rFonts w:cs="Verdana" w:ascii="Verdana" w:hAnsi="Verdana"/>
            <w:sz w:val="18"/>
            <w:szCs w:val="18"/>
          </w:rPr>
          <w:t>GAIA</w:t>
        </w:r>
      </w:hyperlink>
      <w:r>
        <w:rPr>
          <w:rFonts w:cs="Verdana" w:ascii="Verdana" w:hAnsi="Verdana"/>
          <w:sz w:val="18"/>
          <w:szCs w:val="18"/>
        </w:rPr>
        <w:t xml:space="preserve"> - řešitel Astronomický ústav AV ČR, v.v.i.</w:t>
        <w:br/>
        <w:t xml:space="preserve">Pozemní pozorování (Ondřejov) a spektrální analýza cílových objektů pro astronomické mapování v rámci ESA mise GAIA, vývoj SW pro zpracování získaných dat ad.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rPr/>
      </w:pP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GOCE</w:t>
        </w:r>
      </w:hyperlink>
      <w:r>
        <w:rPr>
          <w:rFonts w:cs="Verdana" w:ascii="Verdana" w:hAnsi="Verdana"/>
          <w:sz w:val="18"/>
          <w:szCs w:val="18"/>
        </w:rPr>
        <w:t xml:space="preserve"> - řešitel Astronomický ústav AV ČR, v.v.i.</w:t>
        <w:br/>
        <w:t xml:space="preserve">Výzkum v několika oblastech využití dat z mise GOCE, např. geodetické výpočetní postupy, detekce skrytých meteoritických kráterů opticky neviditelných ad. </w:t>
      </w:r>
    </w:p>
    <w:p>
      <w:pPr>
        <w:pStyle w:val="Normal"/>
        <w:shd w:fill="FFFFFF" w:val="clear"/>
        <w:spacing w:before="100" w:after="100"/>
        <w:rPr>
          <w:rFonts w:ascii="Arial Unicode MS" w:hAnsi="Arial Unicode MS" w:cs="Arial Unicode MS"/>
          <w:sz w:val="24"/>
          <w:szCs w:val="24"/>
        </w:rPr>
      </w:pPr>
      <w:r>
        <w:rPr>
          <w:rStyle w:val="StrongEmphasis"/>
        </w:rPr>
        <w:t>Pozorování Země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/>
      </w:pP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Sentinel 2: SPECTRA</w:t>
        </w:r>
      </w:hyperlink>
      <w:r>
        <w:rPr>
          <w:rFonts w:cs="Verdana" w:ascii="Verdana" w:hAnsi="Verdana"/>
          <w:sz w:val="18"/>
          <w:szCs w:val="18"/>
        </w:rPr>
        <w:t xml:space="preserve"> - řešitel Ústav systémové biologie a ekologie AVČR, v.v.i.</w:t>
        <w:br/>
        <w:t xml:space="preserve">Spektrálně-prostorový přechod od listové do porostové úrovně s užitím spektrálního a směrového přístupu jako podpora pro využití hyperspektrálního skeneru na družici Sentinel 2. 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/>
      </w:pPr>
      <w:hyperlink r:id="rId15">
        <w:r>
          <w:rPr>
            <w:rStyle w:val="InternetLink"/>
            <w:rFonts w:cs="Verdana" w:ascii="Verdana" w:hAnsi="Verdana"/>
            <w:sz w:val="18"/>
            <w:szCs w:val="18"/>
          </w:rPr>
          <w:t xml:space="preserve">RESPOND </w:t>
        </w:r>
      </w:hyperlink>
      <w:r>
        <w:rPr>
          <w:rFonts w:cs="Verdana" w:ascii="Verdana" w:hAnsi="Verdana"/>
          <w:sz w:val="18"/>
          <w:szCs w:val="18"/>
        </w:rPr>
        <w:t>– řešitel Gisat s.r.o.</w:t>
        <w:br/>
        <w:t xml:space="preserve">Vývoj geo-informačních služeb pro české uživatele (Adra, Člověk v tísni) v oblasti humanitární pomoci v rámci projektu ESA GSE RESPOND. 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/>
      </w:pPr>
      <w:hyperlink r:id="rId16">
        <w:r>
          <w:rPr>
            <w:rStyle w:val="InternetLink"/>
            <w:rFonts w:cs="Verdana" w:ascii="Verdana" w:hAnsi="Verdana"/>
            <w:sz w:val="18"/>
            <w:szCs w:val="18"/>
          </w:rPr>
          <w:t>GSE Land</w:t>
        </w:r>
      </w:hyperlink>
      <w:r>
        <w:rPr>
          <w:rFonts w:cs="Verdana" w:ascii="Verdana" w:hAnsi="Verdana"/>
          <w:sz w:val="18"/>
          <w:szCs w:val="18"/>
        </w:rPr>
        <w:t xml:space="preserve"> - řešitel Gisat s.r.o.</w:t>
        <w:br/>
        <w:t xml:space="preserve">Vývoj metod pro mapování různých kategorií využití půdy z družicových dat s důrazem na povodí Labe, Moravy a Odry v rámci projektu ESA GSE Land. 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WARM – řešitel Výzkumný a zkušební letecký ústav, a.s.</w:t>
        <w:br/>
        <w:t xml:space="preserve">Podpora infrastruktury potřebné pro kosmické projekty v ČR obecně s důrazem na rozvoj podmínek vhodných pro vývoj tří mikroakcelerometrů pro ESA družici SWARM. 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/>
      </w:pP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 xml:space="preserve">FLOREO </w:t>
        </w:r>
      </w:hyperlink>
      <w:r>
        <w:rPr>
          <w:rFonts w:cs="Verdana" w:ascii="Verdana" w:hAnsi="Verdana"/>
          <w:sz w:val="18"/>
          <w:szCs w:val="18"/>
        </w:rPr>
        <w:t>- řešitel Sprinx Systems, a.s.</w:t>
        <w:br/>
        <w:t xml:space="preserve">Vývoj geoinformační služby v oblasti mapování povodňového rizika s využitím stávajících ESA infrastruktur v oblasti pozemního segmentu pozorování Země, zejména Service Support Environment. 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IM-TS2 - řešitel Iguassu Software Systems, a.s.</w:t>
        <w:br/>
        <w:t xml:space="preserve">Rozšíření aktivit započatých v rámci projektu IIM-TS v konsorciu vedeným Advanced Computer Systems. 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SI CZ - řešitel ANF Data, a.s.</w:t>
        <w:br/>
        <w:t xml:space="preserve">Česká participace ve stejnojmenném projektu ESA SOSI, který se snaží o podporu využívání geoinformačních služeb v rámci Evropského sdíleného systému informací o životním prostředí. </w:t>
      </w:r>
    </w:p>
    <w:p>
      <w:pPr>
        <w:pStyle w:val="Normal"/>
        <w:shd w:fill="FFFFFF" w:val="clear"/>
        <w:spacing w:before="100" w:after="100"/>
        <w:rPr>
          <w:rFonts w:ascii="Arial Unicode MS" w:hAnsi="Arial Unicode MS" w:cs="Arial Unicode MS"/>
          <w:sz w:val="24"/>
          <w:szCs w:val="24"/>
        </w:rPr>
      </w:pPr>
      <w:r>
        <w:rPr>
          <w:rStyle w:val="StrongEmphasis"/>
        </w:rPr>
        <w:t>Průmysl</w:t>
      </w:r>
    </w:p>
    <w:p>
      <w:pPr>
        <w:pStyle w:val="Normal"/>
        <w:numPr>
          <w:ilvl w:val="0"/>
          <w:numId w:val="4"/>
        </w:numPr>
        <w:shd w:fill="FFFFFF" w:val="clear"/>
        <w:spacing w:before="100" w:after="100"/>
        <w:rPr/>
      </w:pPr>
      <w:hyperlink r:id="rId18">
        <w:r>
          <w:rPr>
            <w:rStyle w:val="InternetLink"/>
            <w:rFonts w:cs="Verdana" w:ascii="Verdana" w:hAnsi="Verdana"/>
            <w:sz w:val="18"/>
            <w:szCs w:val="18"/>
          </w:rPr>
          <w:t>X-Ray Optics</w:t>
        </w:r>
      </w:hyperlink>
      <w:r>
        <w:rPr>
          <w:rFonts w:cs="Verdana" w:ascii="Verdana" w:hAnsi="Verdana"/>
          <w:sz w:val="18"/>
          <w:szCs w:val="18"/>
        </w:rPr>
        <w:t xml:space="preserve"> – řešitel Reflex s.r.o.</w:t>
        <w:br/>
        <w:t xml:space="preserve">Vývoj pokročilých optických technologií pro budoucí rentgenové kosmické teleskopy (ESA XEUS). </w:t>
      </w:r>
    </w:p>
    <w:p>
      <w:pPr>
        <w:pStyle w:val="Normal"/>
        <w:numPr>
          <w:ilvl w:val="0"/>
          <w:numId w:val="4"/>
        </w:numPr>
        <w:shd w:fill="FFFFFF" w:val="clear"/>
        <w:spacing w:before="100" w:after="100"/>
        <w:rPr/>
      </w:pPr>
      <w:hyperlink r:id="rId19">
        <w:r>
          <w:rPr>
            <w:rStyle w:val="InternetLink"/>
            <w:rFonts w:cs="Verdana" w:ascii="Verdana" w:hAnsi="Verdana"/>
            <w:sz w:val="18"/>
            <w:szCs w:val="18"/>
          </w:rPr>
          <w:t>DTL/DML</w:t>
        </w:r>
      </w:hyperlink>
      <w:r>
        <w:rPr>
          <w:rFonts w:cs="Verdana" w:ascii="Verdana" w:hAnsi="Verdana"/>
          <w:sz w:val="18"/>
          <w:szCs w:val="18"/>
        </w:rPr>
        <w:t xml:space="preserve"> – řešitel ANF Data, a.s.</w:t>
        <w:br/>
        <w:t xml:space="preserve">Verifikace a testování DTL (Data Transfer Library) a DML (Data Management Library) pro účely přenosu a managementu telemetrických dat a porovnání funkčnosti výsledné architektury se SCOS-2000. </w:t>
      </w:r>
    </w:p>
    <w:p>
      <w:pPr>
        <w:pStyle w:val="NormlnsWWW"/>
        <w:shd w:fill="FFFFFF" w:val="clear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Telekomunikace a navigace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hyperlink r:id="rId20">
        <w:r>
          <w:rPr>
            <w:rStyle w:val="InternetLink"/>
            <w:rFonts w:cs="Verdana" w:ascii="Verdana" w:hAnsi="Verdana"/>
            <w:sz w:val="18"/>
            <w:szCs w:val="18"/>
          </w:rPr>
          <w:t>EGNOS EduTools</w:t>
        </w:r>
      </w:hyperlink>
      <w:r>
        <w:rPr>
          <w:rFonts w:cs="Verdana" w:ascii="Verdana" w:hAnsi="Verdana"/>
          <w:sz w:val="18"/>
          <w:szCs w:val="18"/>
        </w:rPr>
        <w:t xml:space="preserve"> - řešitel Iguassu Software Systems, a.s.</w:t>
        <w:br/>
        <w:t xml:space="preserve">Vývoj pokročilých výukových nástrojů demonstrujících fungování systémů GPS a SBAS EGNOS: Vizuální 3D simulátor Globálních navigačních družicových systémů, Generátor SBAS zpráv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tcom (začne 2009) - řešitel Fakulta elektrotechnická, ČVUT</w:t>
        <w:br/>
        <w:t xml:space="preserve">Modelování a měření průniku elektromagnetických vln budovami v pásmu L, S a C s využitím v družicové telekomunikaci. </w:t>
      </w:r>
    </w:p>
    <w:p>
      <w:pPr>
        <w:pStyle w:val="Normal"/>
        <w:jc w:val="both"/>
        <w:rPr>
          <w:rFonts w:ascii="Verdana" w:hAnsi="Verdana" w:cs="Verdana"/>
          <w:sz w:val="24"/>
          <w:szCs w:val="18"/>
        </w:rPr>
      </w:pPr>
      <w:r>
        <w:rPr>
          <w:rFonts w:cs="Verdana" w:ascii="Verdana" w:hAnsi="Verdana"/>
          <w:sz w:val="24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5485B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space.cz/veda-a-vyzkum/clusterII" TargetMode="External"/><Relationship Id="rId3" Type="http://schemas.openxmlformats.org/officeDocument/2006/relationships/hyperlink" Target="http://www.czechspace.cz/veda-a-vyzkum/integral" TargetMode="External"/><Relationship Id="rId4" Type="http://schemas.openxmlformats.org/officeDocument/2006/relationships/hyperlink" Target="http://www.czechspace.cz/veda-a-vyzkum/analyza-dat-soho" TargetMode="External"/><Relationship Id="rId5" Type="http://schemas.openxmlformats.org/officeDocument/2006/relationships/hyperlink" Target="http://www.czechspace.cz/veda-a-vyzkum/vlny-a-turbulence" TargetMode="External"/><Relationship Id="rId6" Type="http://schemas.openxmlformats.org/officeDocument/2006/relationships/hyperlink" Target="http://www.czechspace.cz/veda-a-vyzkum/proba-2-tpmu" TargetMode="External"/><Relationship Id="rId7" Type="http://schemas.openxmlformats.org/officeDocument/2006/relationships/hyperlink" Target="http://www.czechspace.cz/veda-a-vyzkum/proba-2-dslp" TargetMode="External"/><Relationship Id="rId8" Type="http://schemas.openxmlformats.org/officeDocument/2006/relationships/hyperlink" Target="http://www.czechspace.cz/veda-a-vyzkum/proba-2-dslp" TargetMode="External"/><Relationship Id="rId9" Type="http://schemas.openxmlformats.org/officeDocument/2006/relationships/hyperlink" Target="http://www.czechspace.cz/veda-a-vyzkum/bepi-colombo" TargetMode="External"/><Relationship Id="rId10" Type="http://schemas.openxmlformats.org/officeDocument/2006/relationships/hyperlink" Target="http://www.czechspace.cz/veda-a-vyzkum/xmm" TargetMode="External"/><Relationship Id="rId11" Type="http://schemas.openxmlformats.org/officeDocument/2006/relationships/hyperlink" Target="http://www.czechspace.cz/veda-a-vyzkum/dobies" TargetMode="External"/><Relationship Id="rId12" Type="http://schemas.openxmlformats.org/officeDocument/2006/relationships/hyperlink" Target="http://www.czechspace.cz/veda-a-vyzkum/ceske-projekty-PECS/astrofyzikalni-projekty/GAIA" TargetMode="External"/><Relationship Id="rId13" Type="http://schemas.openxmlformats.org/officeDocument/2006/relationships/hyperlink" Target="http://www.czechspace.cz/veda-a-vyzkum/ceske-projekty-PECS/astrofyzikalni-projekty/GOCE" TargetMode="External"/><Relationship Id="rId14" Type="http://schemas.openxmlformats.org/officeDocument/2006/relationships/hyperlink" Target="http://www.czechspace.cz/cs/pozorovani-zeme/pecs/spectra" TargetMode="External"/><Relationship Id="rId15" Type="http://schemas.openxmlformats.org/officeDocument/2006/relationships/hyperlink" Target="http://www.czechspace.cz/cs/pozorovani-zeme/respond" TargetMode="External"/><Relationship Id="rId16" Type="http://schemas.openxmlformats.org/officeDocument/2006/relationships/hyperlink" Target="http://www.czechspace.cz/cs/pozorovani-zeme/gse-land" TargetMode="External"/><Relationship Id="rId17" Type="http://schemas.openxmlformats.org/officeDocument/2006/relationships/hyperlink" Target="http://www.czechspace.cz/node/1899" TargetMode="External"/><Relationship Id="rId18" Type="http://schemas.openxmlformats.org/officeDocument/2006/relationships/hyperlink" Target="http://www.czechspace.cz/cs/prumysl/x-ray-optics" TargetMode="External"/><Relationship Id="rId19" Type="http://schemas.openxmlformats.org/officeDocument/2006/relationships/hyperlink" Target="http://www.czechspace.cz/cs/prumysl/dtl-dml-based-mission-control-system-mcs-demonstrator" TargetMode="External"/><Relationship Id="rId20" Type="http://schemas.openxmlformats.org/officeDocument/2006/relationships/hyperlink" Target="http://www.czechspace.cz/cs/telekomunikace-a-navigace/egnos-edutools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47:00Z</dcterms:created>
  <dc:creator>Vladimír Sedlák</dc:creator>
  <dc:description/>
  <dc:language>en-US</dc:language>
  <cp:lastModifiedBy>Vladimír Sedlák</cp:lastModifiedBy>
  <dcterms:modified xsi:type="dcterms:W3CDTF">2009-03-26T13:48:00Z</dcterms:modified>
  <cp:revision>1</cp:revision>
  <dc:subject/>
  <dc:title>Řešené projekty PECS</dc:title>
</cp:coreProperties>
</file>