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100" w:after="100"/>
        <w:jc w:val="center"/>
        <w:rPr>
          <w:rFonts w:ascii="Times New Roman" w:hAnsi="Times New Roman" w:cs="Times New Roman"/>
          <w:sz w:val="28"/>
          <w:szCs w:val="31"/>
        </w:rPr>
      </w:pPr>
      <w:r>
        <w:rPr>
          <w:rStyle w:val="StrongEmphasis"/>
          <w:rFonts w:cs="Times New Roman" w:ascii="Times New Roman" w:hAnsi="Times New Roman"/>
          <w:sz w:val="28"/>
          <w:szCs w:val="31"/>
        </w:rPr>
        <w:t>Povinné aktivi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Basic Activities</w:t>
      </w:r>
    </w:p>
    <w:p>
      <w:pPr>
        <w:pStyle w:val="NormlnsWWW"/>
        <w:shd w:fill="FFFFFF" w:val="clear"/>
        <w:spacing w:before="0" w:after="0"/>
        <w:rPr/>
      </w:pPr>
      <w:r>
        <w:rPr>
          <w:rFonts w:cs="Times New Roman" w:ascii="Times New Roman" w:hAnsi="Times New Roman"/>
          <w:sz w:val="20"/>
          <w:szCs w:val="18"/>
        </w:rPr>
        <w:t xml:space="preserve">Základní aktivity ESA obsahují program obecných studií General Studies Programme (GSP), program technologického výzkumu Technology Research Programme (TRP), program přenosu technologií Technology Transfer Programme (TTP), podpora inovací Innovation Triangle Iniative (ITI) a základní technické aktivity Basic Technical Activities (BTA), síť Earthnet, vzdělávací aktivity i organizační a administrativní aktivity. Finanční závazek České republiky v Basic Activities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4,17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Scientific Programme</w:t>
      </w:r>
    </w:p>
    <w:p>
      <w:pPr>
        <w:pStyle w:val="NormlnsWWW"/>
        <w:shd w:fill="FFFFFF" w:val="clear"/>
        <w:spacing w:before="0" w:after="0"/>
        <w:rPr/>
      </w:pPr>
      <w:r>
        <w:rPr>
          <w:rFonts w:cs="Times New Roman" w:ascii="Times New Roman" w:hAnsi="Times New Roman"/>
          <w:sz w:val="20"/>
          <w:szCs w:val="18"/>
        </w:rPr>
        <w:t xml:space="preserve">Vědecký program v rámci povinného příspěvku má za úkol dokončit stávající projekty ESA a financovat provoz družic a sond pracujících na oběžné dráze minimálně po dobu jejich primární mise. Dále je cílem uskutečnit projekty budoucích plánovaných misí dle předem daného harmonogramu. Finanční závazek České republiky v Scientific Programme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3,30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SG Kourou</w:t>
      </w:r>
    </w:p>
    <w:p>
      <w:pPr>
        <w:pStyle w:val="NormlnsWWW"/>
        <w:shd w:fill="FFFFFF" w:val="clear"/>
        <w:spacing w:before="0" w:after="0"/>
        <w:rPr/>
      </w:pPr>
      <w:r>
        <w:rPr>
          <w:rFonts w:cs="Times New Roman" w:ascii="Times New Roman" w:hAnsi="Times New Roman"/>
          <w:sz w:val="20"/>
          <w:szCs w:val="18"/>
        </w:rPr>
        <w:t xml:space="preserve">Příspěvek na provoz, údržbu a rozvoj evropského kosmodromu Centre Spatial Guyanais (CSG) ve Francouzské Guyaně. V roce 2009 by mělo dojít k prvnímu startu nové evropské rakety Vega a startu modifikované ruské nosné rakety Sojuz-ST. Finanční závazek České republiky na kosmodrom CSG Kourou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8,22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zech Republic Incentive Schem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V prvních šesti letech po vstupu České republiky do ESA bude řídit přidělování 45% povinného příspěvku účelová skupina Task Force. Hlavním cílem Task Force je připravit český průmysl na to, aby v budoucnu byl dostatečně konkurenceschopný a mohl tak dosahovat maximální návratnost z povinných programů a účinně se zapojil do vhodných volitelných programů ESA.</w:t>
      </w:r>
    </w:p>
    <w:p>
      <w:pPr>
        <w:pStyle w:val="Heading2"/>
        <w:shd w:fill="FFFFFF" w:val="clear"/>
        <w:jc w:val="center"/>
        <w:rPr/>
      </w:pPr>
      <w:r>
        <w:rPr>
          <w:rStyle w:val="StrongEmphasis"/>
          <w:rFonts w:cs="Times New Roman" w:ascii="Times New Roman" w:hAnsi="Times New Roman"/>
          <w:sz w:val="28"/>
          <w:szCs w:val="31"/>
        </w:rPr>
        <w:t>Volitelné aktivity</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ozorování Země</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arth Observation Envelope Programme Period 3</w:t>
      </w:r>
    </w:p>
    <w:p>
      <w:pPr>
        <w:pStyle w:val="NormlnsWWW"/>
        <w:shd w:fill="FFFFFF" w:val="clear"/>
        <w:spacing w:before="0" w:after="0"/>
        <w:rPr/>
      </w:pPr>
      <w:r>
        <w:rPr>
          <w:rFonts w:cs="Times New Roman" w:ascii="Times New Roman" w:hAnsi="Times New Roman"/>
          <w:sz w:val="20"/>
          <w:szCs w:val="18"/>
        </w:rPr>
        <w:t xml:space="preserve">Program EOEP je základním pilířem celého pozorování Země v rámci ESA. Zahrnuje vývoj vědecky zaměřených pozorovacích družic Earth Explorer. V současné době se probíhá stavba šesti družic Earth Explorer, které budou vypouštěny v průběhu následujících let a také výběr vhodného kandidáta na družici sedmou Mimo stavbu samotných družic je v programu EOEP zahrnut také předběžný vývoj nových komponent a přístrojů. Finanční závazek České republiky v programu Earth Observation Envelope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61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MES Space Component Segment 2</w:t>
      </w:r>
    </w:p>
    <w:p>
      <w:pPr>
        <w:pStyle w:val="NormlnsWWW"/>
        <w:shd w:fill="FFFFFF" w:val="clear"/>
        <w:spacing w:before="0" w:after="0"/>
        <w:rPr/>
      </w:pPr>
      <w:r>
        <w:rPr>
          <w:rFonts w:cs="Times New Roman" w:ascii="Times New Roman" w:hAnsi="Times New Roman"/>
          <w:sz w:val="20"/>
          <w:szCs w:val="18"/>
        </w:rPr>
        <w:t xml:space="preserve">Cílem programu je dokončit sérii družic pro dálkový průzkum Země Sentinel-1B, 2B, 3B,přípravná fáze pro družice Sentinel-4, Sentinel-5 a stavba družice Sentinel-5 Precursor. Program GMES Space Component Segment 2 se překrývá s již běžícím Segmentem 1 (2006 – 2013) a bude probíhat v období let 2009 – 2018. Finanční závazek České republiky v programu GMES Space Component 2 do roku </w:t>
      </w:r>
      <w:r>
        <w:rPr>
          <w:rStyle w:val="StrongEmphasis"/>
          <w:rFonts w:cs="Times New Roman" w:ascii="Times New Roman" w:hAnsi="Times New Roman"/>
          <w:sz w:val="20"/>
          <w:szCs w:val="18"/>
        </w:rPr>
        <w:t>2018</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69 milionů euro</w:t>
      </w:r>
      <w:r>
        <w:rPr>
          <w:rFonts w:cs="Times New Roman" w:ascii="Times New Roman" w:hAnsi="Times New Roman"/>
          <w:sz w:val="20"/>
          <w:szCs w:val="18"/>
        </w:rPr>
        <w:t>. Současně se Segmentem 2 jsou pro české firmy i nadále relevantní vybrané tendry ze Segmentu 1, jehož ČR sice není členem, ale Evropská unie do něj přispívá ze 7. Rámcového programu.</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Meteosat Third Generation (MTG)</w:t>
      </w:r>
    </w:p>
    <w:p>
      <w:pPr>
        <w:pStyle w:val="NormlnsWWW"/>
        <w:shd w:fill="FFFFFF" w:val="clear"/>
        <w:spacing w:before="0" w:after="0"/>
        <w:rPr/>
      </w:pPr>
      <w:r>
        <w:rPr>
          <w:rFonts w:cs="Times New Roman" w:ascii="Times New Roman" w:hAnsi="Times New Roman"/>
          <w:sz w:val="20"/>
          <w:szCs w:val="18"/>
        </w:rPr>
        <w:t xml:space="preserve">Program MTG počítá s vývojem nové, v pořadí již třetí, generace geostacionárních meteorologických družic řady Meteosat. První družice třetí generace by měla být vypuštěna v roce 2015, aby byla zachována plynulá návaznost na v současnosti používanou druhou generaci. Program MTG je spolufinancován příspěvkem od EUMETSATu a bude probíhat v letech 2009 – 2020. Finanční závazek České republiky v programu Meteosat Third Generation do roku </w:t>
      </w:r>
      <w:r>
        <w:rPr>
          <w:rStyle w:val="StrongEmphasis"/>
          <w:rFonts w:cs="Times New Roman" w:ascii="Times New Roman" w:hAnsi="Times New Roman"/>
          <w:sz w:val="20"/>
          <w:szCs w:val="18"/>
        </w:rPr>
        <w:t>2020</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24 milionů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Nosné rake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FLPP Period 2 Step 2</w:t>
      </w:r>
    </w:p>
    <w:p>
      <w:pPr>
        <w:pStyle w:val="NormlnsWWW"/>
        <w:shd w:fill="FFFFFF" w:val="clear"/>
        <w:spacing w:before="0" w:after="0"/>
        <w:rPr/>
      </w:pPr>
      <w:r>
        <w:rPr>
          <w:rFonts w:cs="Times New Roman" w:ascii="Times New Roman" w:hAnsi="Times New Roman"/>
          <w:sz w:val="20"/>
          <w:szCs w:val="18"/>
        </w:rPr>
        <w:t xml:space="preserve">Jediným programem v oblasti nosných raket, ve kterém je Česká republika angažovaná, je Future Launchers Preparatory Programme. Konkrétně se jedná o druhý krok druhého období, který proběhne v letech 2009 – 2013. Cílem programu je pokračovat v dlouhodobém udržování konkurenceschopnosti a technologické soběstačnosti ESA na poli nosných raket. Cílem druhé fáze programu je navrhnout koncept nové generace nosných raket, experimenty s návratem těles z oběžné dráhy a vývoj motorů na tuhé i kapalné pohonné hmoty. Finanční závazek České republiky v programu FFLP Period 2 Step 2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50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ilotované lety a mikrogravit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LIPS Period 3</w:t>
      </w:r>
    </w:p>
    <w:p>
      <w:pPr>
        <w:pStyle w:val="NormlnsWWW"/>
        <w:shd w:fill="FFFFFF" w:val="clear"/>
        <w:spacing w:before="0" w:after="0"/>
        <w:rPr/>
      </w:pPr>
      <w:r>
        <w:rPr>
          <w:rFonts w:cs="Times New Roman" w:ascii="Times New Roman" w:hAnsi="Times New Roman"/>
          <w:sz w:val="20"/>
          <w:szCs w:val="18"/>
        </w:rPr>
        <w:t xml:space="preserve">Třetí perioda programu European Programme for Life and Physical Sciences (ELIPS) počítá s využitím evropského laboratorního modulu Columbus a dalších dostupných zdrojů a kapacit na Mezinárodní kosmické stanici ISS. V rámci programu bude možno využít podmínky mikrogravitace pro fyzikální, biologický či medicínský výzkum, aplikovaný výzkum, vývoj a technologie nebo vzdělávání a popularizaci. Program ELIPS bude probíhat v letech 2009 – 2012. Finanční závazek České republiky v programu ELIPS Period 3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77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Transportation and Human Exploration Preparatory Activities Programme</w:t>
      </w:r>
    </w:p>
    <w:p>
      <w:pPr>
        <w:pStyle w:val="NormlnsWWW"/>
        <w:shd w:fill="FFFFFF" w:val="clear"/>
        <w:spacing w:before="0" w:after="0"/>
        <w:rPr/>
      </w:pPr>
      <w:r>
        <w:rPr>
          <w:rFonts w:cs="Times New Roman" w:ascii="Times New Roman" w:hAnsi="Times New Roman"/>
          <w:sz w:val="20"/>
          <w:szCs w:val="18"/>
        </w:rPr>
        <w:t xml:space="preserve">Program zaměřený na vývoj dopravních prostředků pro pilotované lety, v první fázi zejména k Mezinárodní kosmické stanici ISS. Počítá se s vytvořením definiční fáze na návratový systém ARV (Advanced Re-entry Vehicle) založený na nákladní lodi ATV (Automated Transfer Vehicle) a pokračováním ve spolupráci s Ruskem. Konečným výsledkem rusko-evropské spolupráce by měla být pilotovaná kosmická loď určená jak pro Mezinárodní kosmickou stanici ISS, tak i budoucí měsíční základnu. Finanční závazek České republiky v programu Transportation and Human Exploration Preparatory Activities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9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Družicová navig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uropean GNSS Evolution</w:t>
      </w:r>
    </w:p>
    <w:p>
      <w:pPr>
        <w:pStyle w:val="NormlnsWWW"/>
        <w:shd w:fill="FFFFFF" w:val="clear"/>
        <w:spacing w:before="0" w:after="0"/>
        <w:rPr/>
      </w:pPr>
      <w:r>
        <w:rPr>
          <w:rFonts w:cs="Times New Roman" w:ascii="Times New Roman" w:hAnsi="Times New Roman"/>
          <w:sz w:val="20"/>
          <w:szCs w:val="18"/>
        </w:rPr>
        <w:t xml:space="preserve">Cílem prodlouženého programu European GNSS Evolution na roky 2009 – 2011 je udržet a dále rozvíjet technologickou úroveň získanou doposud na projektech EGNOS a Galileo. Finanční závazek České republiky v programu European GNSS Evolution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48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Telekomunikace a její aplikac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Hlavní směry aktivit ESA v oblasti telekomunikace a její aplikace jsou tvořeny programy ARTES (Advanced Research in Telecommunications Systems), kterých je v současné době osm. Ve čtyřech, níže blíže specifikovaných, je zapojena také Česká republika:</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 Phase V</w:t>
      </w:r>
    </w:p>
    <w:p>
      <w:pPr>
        <w:pStyle w:val="NormlnsWWW"/>
        <w:shd w:fill="FFFFFF" w:val="clear"/>
        <w:spacing w:before="0" w:after="0"/>
        <w:rPr/>
      </w:pPr>
      <w:r>
        <w:rPr>
          <w:rFonts w:cs="Times New Roman" w:ascii="Times New Roman" w:hAnsi="Times New Roman"/>
          <w:sz w:val="20"/>
          <w:szCs w:val="18"/>
        </w:rPr>
        <w:t xml:space="preserve">Jedná se o program definice strategických směrů pro družicovou telekomunikaci obsahující marketingové a technologické analýzy, studie proveditelnosti projektů, standardizace atd. Náklady jsou 100% hrazeny ze strany ESA. Finanční závazek České republiky v programu ARTES 1 Phase V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2 milionu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3-4 Phase I</w:t>
      </w:r>
    </w:p>
    <w:p>
      <w:pPr>
        <w:pStyle w:val="NormlnsWWW"/>
        <w:shd w:fill="FFFFFF" w:val="clear"/>
        <w:spacing w:before="0" w:after="0"/>
        <w:rPr/>
      </w:pPr>
      <w:r>
        <w:rPr>
          <w:rFonts w:cs="Times New Roman" w:ascii="Times New Roman" w:hAnsi="Times New Roman"/>
          <w:sz w:val="20"/>
          <w:szCs w:val="18"/>
        </w:rPr>
        <w:t xml:space="preserve">Programy zaměřené na přípravu produktů založených na bázi družicové telekomunikace pro komerční účely. Jedná se například o využití družicových dat v aplikacích pro mobilní telefony, širokopásmové technologie atd. Náklady jsou s ohledem na komerční charakter hrazeny ze strany ESA maximálně do výše 50%. Finanční závazek České republiky v programu ARTES 3-4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70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0 Phase II-1</w:t>
      </w:r>
    </w:p>
    <w:p>
      <w:pPr>
        <w:pStyle w:val="NormlnsWWW"/>
        <w:shd w:fill="FFFFFF" w:val="clear"/>
        <w:spacing w:before="0" w:after="0"/>
        <w:rPr/>
      </w:pPr>
      <w:r>
        <w:rPr>
          <w:rFonts w:cs="Times New Roman" w:ascii="Times New Roman" w:hAnsi="Times New Roman"/>
          <w:sz w:val="20"/>
          <w:szCs w:val="18"/>
        </w:rPr>
        <w:t xml:space="preserve">Tento program představuje příspěvek ESA k vývoji jednotného evropského systému bezpečnosti a sledování leteckého provozu (projekt SESAR koordinovaný Evropskou Unií). ESA je zodpovědná za vývoj družicové části systému. Náklady hradí ESA firmám ze 100%. Finanční závazek České republiky v programu ARTES 10 Phase II-1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4,1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20 Phase I</w:t>
      </w:r>
    </w:p>
    <w:p>
      <w:pPr>
        <w:pStyle w:val="NormlnsWWW"/>
        <w:shd w:fill="FFFFFF" w:val="clear"/>
        <w:spacing w:before="0" w:after="0"/>
        <w:rPr/>
      </w:pPr>
      <w:r>
        <w:rPr>
          <w:rFonts w:cs="Times New Roman" w:ascii="Times New Roman" w:hAnsi="Times New Roman"/>
          <w:sz w:val="20"/>
          <w:szCs w:val="18"/>
        </w:rPr>
        <w:t xml:space="preserve">Program zabývající se vývojem a řešením aplikací kombinujících několik odvětví aplikované kosmonautiky jako je navigace, telekomunikace a pozorování Země. Program se dělí na dvě části: základní (hledání nových služeb a potenciálních zákazníků) a demonstrační (vývoj služby se zapojením budoucího uživatele s výhledem jeho pozdějšího převzetí služby). Náklady jsou ESA hrazeny u základní části 100% (u některých aktivit 50%), u demonstrační maximálně do výše 50%. Finanční závazek České republiky v programu ARTES 20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7 milionu euro</w:t>
      </w:r>
      <w:r>
        <w:rPr>
          <w:rFonts w:cs="Times New Roman" w:ascii="Times New Roman" w:hAnsi="Times New Roman"/>
          <w:sz w:val="20"/>
          <w:szCs w:val="18"/>
        </w:rPr>
        <w:t>.</w:t>
      </w:r>
    </w:p>
    <w:p>
      <w:pPr>
        <w:pStyle w:val="Heading2"/>
        <w:shd w:fill="FFFFFF" w:val="clear"/>
        <w:jc w:val="center"/>
        <w:rPr>
          <w:rStyle w:val="StrongEmphasis"/>
          <w:rFonts w:ascii="Times New Roman" w:hAnsi="Times New Roman" w:cs="Times New Roman"/>
          <w:sz w:val="20"/>
          <w:szCs w:val="18"/>
        </w:rPr>
      </w:pPr>
      <w:r>
        <w:rPr>
          <w:rStyle w:val="StrongEmphasis"/>
          <w:rFonts w:cs="Times New Roman" w:ascii="Times New Roman" w:hAnsi="Times New Roman"/>
          <w:sz w:val="20"/>
          <w:szCs w:val="31"/>
        </w:rPr>
        <w:t>Podpora vědy a technik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STP Phase 5</w:t>
      </w:r>
    </w:p>
    <w:p>
      <w:pPr>
        <w:pStyle w:val="NormlnsWWW"/>
        <w:shd w:fill="FFFFFF" w:val="clear"/>
        <w:spacing w:before="0" w:after="0"/>
        <w:rPr/>
      </w:pPr>
      <w:r>
        <w:rPr>
          <w:rFonts w:cs="Times New Roman" w:ascii="Times New Roman" w:hAnsi="Times New Roman"/>
          <w:sz w:val="20"/>
          <w:szCs w:val="18"/>
        </w:rPr>
        <w:t xml:space="preserve">Pátá fáze programu General Support Technology Programme (GSTP) zahrnuje všechny oblasti kosmonautiky a je určen pro podporu řešení, která byla získána v povinném programu výzkumu TRP. Jedná se o prověření proveditelnosti řešení projektu či jeho ověření za podmínek kosmického letu. Finanční závazek České republiky v programu GSTP Phase 5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2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PRODEX</w:t>
      </w:r>
    </w:p>
    <w:p>
      <w:pPr>
        <w:pStyle w:val="NormlnsWWW"/>
        <w:shd w:fill="FFFFFF" w:val="clear"/>
        <w:spacing w:before="0" w:after="0"/>
        <w:rPr/>
      </w:pPr>
      <w:r>
        <w:rPr>
          <w:rFonts w:cs="Times New Roman" w:ascii="Times New Roman" w:hAnsi="Times New Roman"/>
          <w:sz w:val="20"/>
          <w:szCs w:val="18"/>
        </w:rPr>
        <w:t xml:space="preserve">Program Programme de Développement d’Expériences Scientifiques (PRODEX) pro vývoj vědeckých experimentů využívaly české firmy a instituce již v minulosti. V rámci programu se řeší zejména vývoj nových přístrojů pro kosmické mise ESA v oblasti astronomie, dálkového průzkumu Země, materiálového a biologického výzkumu atd. Finanční závazek České republiky v programu PRODEX do roku </w:t>
      </w:r>
      <w:r>
        <w:rPr>
          <w:rStyle w:val="StrongEmphasis"/>
          <w:rFonts w:cs="Times New Roman" w:ascii="Times New Roman" w:hAnsi="Times New Roman"/>
          <w:sz w:val="20"/>
          <w:szCs w:val="18"/>
        </w:rPr>
        <w:t xml:space="preserve">2010 </w:t>
      </w:r>
      <w:r>
        <w:rPr>
          <w:rFonts w:cs="Times New Roman" w:ascii="Times New Roman" w:hAnsi="Times New Roman"/>
          <w:sz w:val="20"/>
          <w:szCs w:val="18"/>
        </w:rPr>
        <w:t xml:space="preserve">je ve výši </w:t>
      </w:r>
      <w:r>
        <w:rPr>
          <w:rStyle w:val="StrongEmphasis"/>
          <w:rFonts w:cs="Times New Roman" w:ascii="Times New Roman" w:hAnsi="Times New Roman"/>
          <w:sz w:val="20"/>
          <w:szCs w:val="18"/>
        </w:rPr>
        <w:t>0,50 milionů euro.</w:t>
      </w:r>
    </w:p>
    <w:p>
      <w:pPr>
        <w:pStyle w:val="NormlnsWWW"/>
        <w:shd w:fill="FFFFFF" w:val="clear"/>
        <w:spacing w:before="0" w:after="0"/>
        <w:jc w:val="center"/>
        <w:rPr>
          <w:rFonts w:ascii="Times New Roman" w:hAnsi="Times New Roman" w:cs="Times New Roman"/>
          <w:sz w:val="20"/>
          <w:szCs w:val="18"/>
        </w:rPr>
      </w:pPr>
      <w:r>
        <w:rPr>
          <w:rFonts w:cs="Times New Roman" w:ascii="Times New Roman" w:hAnsi="Times New Roman"/>
          <w:sz w:val="20"/>
          <w:szCs w:val="18"/>
        </w:rPr>
        <w:drawing>
          <wp:inline distT="0" distB="0" distL="0" distR="0">
            <wp:extent cx="4761865" cy="3618230"/>
            <wp:effectExtent l="0" t="0" r="0" b="0"/>
            <wp:docPr id="1" name="progra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amy" descr=""/>
                    <pic:cNvPicPr>
                      <a:picLocks noChangeAspect="1" noChangeArrowheads="1"/>
                    </pic:cNvPicPr>
                  </pic:nvPicPr>
                  <pic:blipFill>
                    <a:blip r:embed="rId2"/>
                    <a:srcRect l="-24" t="-31" r="-24" b="-31"/>
                    <a:stretch>
                      <a:fillRect/>
                    </a:stretch>
                  </pic:blipFill>
                  <pic:spPr bwMode="auto">
                    <a:xfrm>
                      <a:off x="0" y="0"/>
                      <a:ext cx="4761865" cy="3618230"/>
                    </a:xfrm>
                    <a:prstGeom prst="rect">
                      <a:avLst/>
                    </a:prstGeom>
                  </pic:spPr>
                </pic:pic>
              </a:graphicData>
            </a:graphic>
          </wp:inline>
        </w:drawing>
      </w:r>
    </w:p>
    <w:p>
      <w:pPr>
        <w:pStyle w:val="NormlnsWWW"/>
        <w:shd w:fill="FFFFFF" w:val="clear"/>
        <w:spacing w:before="0" w:after="0"/>
        <w:jc w:val="center"/>
        <w:rPr>
          <w:rFonts w:ascii="Times New Roman" w:hAnsi="Times New Roman" w:cs="Times New Roman"/>
          <w:sz w:val="20"/>
          <w:szCs w:val="18"/>
        </w:rPr>
      </w:pPr>
      <w:r>
        <w:rPr>
          <w:rStyle w:val="StrongEmphasis"/>
          <w:rFonts w:cs="Times New Roman" w:ascii="Times New Roman" w:hAnsi="Times New Roman"/>
          <w:i/>
          <w:iCs/>
          <w:sz w:val="20"/>
          <w:szCs w:val="15"/>
        </w:rPr>
        <w:t>Doba trvání volitelných programů ESA, do kterých se zapojila Česká republika.</w:t>
      </w:r>
    </w:p>
    <w:p>
      <w:pPr>
        <w:pStyle w:val="Normal"/>
        <w:jc w:val="center"/>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8.75pt" filled="f" o:ole="">
            <v:imagedata r:id="rId4" o:title=""/>
          </v:shape>
          <o:OLEObject Type="Embed" ProgID="Excel.Sheet.12" ShapeID="ole_rId3" DrawAspect="Content" ObjectID="_1364985312" r:id="rId3"/>
        </w:objec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sz w:val="41"/>
      <w:szCs w:val="41"/>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7:00Z</dcterms:created>
  <dc:creator>Vladimír Sedlák</dc:creator>
  <dc:description/>
  <dc:language>en-US</dc:language>
  <cp:lastModifiedBy>Vladimír Sedlák</cp:lastModifiedBy>
  <dcterms:modified xsi:type="dcterms:W3CDTF">2009-03-31T11:15:00Z</dcterms:modified>
  <cp:revision>3</cp:revision>
  <dc:subject/>
  <dc:title>Povinné aktivity</dc:title>
</cp:coreProperties>
</file>